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Bailey Rainey</w:t>
      </w:r>
    </w:p>
    <w:p>
      <w:pPr>
        <w:pStyle w:val="Normal"/>
        <w:jc w:val="center"/>
        <w:rPr>
          <w:rFonts w:ascii="Arial" w:hAnsi="Arial" w:cs="Arial"/>
        </w:rPr>
      </w:pPr>
      <w:r>
        <w:rPr>
          <w:rFonts w:cs="Arial" w:ascii="Arial" w:hAnsi="Arial"/>
        </w:rPr>
        <w:t>Social Studies Lesson Plan</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ocial Studies was my first lesson to teach. I was very nervous before I taught it. I did not really know what to expect.  I taught this lesson my first week in the classroom so I did not really know the students yet, but my first impression of my class was very good. They were very well behaved, and they listened to the teacher very well. Mrs. Byrge did not seem to have any trouble controlling her students. She had a very good system of keeping them under control. </w:t>
      </w:r>
    </w:p>
    <w:p>
      <w:pPr>
        <w:pStyle w:val="Normal"/>
        <w:spacing w:lineRule="auto" w:line="480"/>
        <w:rPr>
          <w:rFonts w:ascii="Arial" w:hAnsi="Arial" w:cs="Arial"/>
        </w:rPr>
      </w:pPr>
      <w:r>
        <w:rPr>
          <w:rFonts w:cs="Arial" w:ascii="Arial" w:hAnsi="Arial"/>
        </w:rPr>
        <w:tab/>
        <w:t xml:space="preserve">When I began my lesson I had considered all of this, and did not seem to think the kids would be anything but nice to me. My teacher had a meeting so I taught a lone. It took a few minutes for the students to realize their teacher was not coming back, and then they were a little less sweet. The kids got louder and stopped raising their hands. They did not stay in their seats. It was a little discouraging when they did not listen to me. It took me getting upset with them, and telling them what was expected. After I did that, they were much better. They behaved and did not test me anymore. I thought it was interesting to see that students need to learn that you are in charge. It was also interesting to see that they behave well when they know what is expected of them. </w:t>
      </w:r>
    </w:p>
    <w:p>
      <w:pPr>
        <w:pStyle w:val="Normal"/>
        <w:spacing w:lineRule="auto" w:line="480"/>
        <w:rPr>
          <w:rFonts w:ascii="Arial" w:hAnsi="Arial" w:cs="Arial"/>
        </w:rPr>
      </w:pPr>
      <w:r>
        <w:rPr>
          <w:rFonts w:cs="Arial" w:ascii="Arial" w:hAnsi="Arial"/>
        </w:rPr>
        <w:tab/>
        <w:t xml:space="preserve">Another aspect I noticed was the time of day in which they were being taught. I taught my Math lesson in the morning, and my social studies lesson around two. The difference in the students was incredible. The kids were almost checked out when they returned to the classroom. The best time of day to teach them is definitely in the mor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04:00Z</dcterms:created>
  <dc:creator>Bailey Rainey</dc:creator>
  <dc:description/>
  <cp:keywords/>
  <dc:language>en-US</dc:language>
  <cp:lastModifiedBy>Bailey Rainey</cp:lastModifiedBy>
  <dcterms:modified xsi:type="dcterms:W3CDTF">2011-11-23T19:23:00Z</dcterms:modified>
  <cp:revision>1</cp:revision>
  <dc:subject/>
  <dc:title>Bailey Rainey</dc:title>
</cp:coreProperties>
</file>